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416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/28.11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Arial"/>
          <w:lang w:val="bg-BG"/>
        </w:rPr>
        <w:tab/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ж, ал. 11 от Закона за собствеността и ползването на земеделски земи (ЗСПЗЗ), доклад с вх. № ПО-09-2862/ 28.11.2025 г. от комисията по чл. 37ж, ал. 4 от ЗСПЗЗ, определена със Заповед № 348 от 5.11.2025 г. на директора на Областна дирекция "Земеделие" - ВРАЦА и споразумение с вх. № 04/28.11.2025 г. за землището на с. ХУБАВЕНЕ, ЕКАТТЕ 77493, община РОМАН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пасища, мери и ливади с вх. № 04/28.11.2025 г. г., сключено за календарната 2026 година за землището на с. ХУБАВЕНЕ, ЕКАТТЕ 77493, община РОМАН, област ВРАЦА, представено с доклад вх. № . ПО-09-2862/ 28.11.2025 г. комисията по чл. 37ж, ал. 4 от ЗСПЗЗ, определена със Заповед № 348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ключеното споразумение е подписано от всички собственици и/или ползватели на животновъдни обекти с пасищни селскостопански животни 2 броя, допуснати до участие в процедурата и обхваща цялата площ от в размер на 107,301 дка, определена за създаване на масиви за ползване в землищет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2. Масивите за ползване на пасища, мери и ливади в землището на с. ХУБАВЕНЕ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редното годишно рентно плащане за землищата на община РОМАН е определено съгласно  § 2е от допълнителните разпоредби на ЗСПЗЗ от комисия, назначена със Заповед № 6 от 3.1.2025 г. на директора на ОДЗ - ВРАЦА. Съгласно протокол от 23.01.2025 г. за землището на с. ХУБАВЕНЕ, ЕКАТТЕ 77493 средното годишно рентно плащане за ползване на пасища и мери е в размер 7,00 лв./дка, а средното годишно рентно плащане за ползване на ливади е в размер 8,00 лв./д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UNCRBGSF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ж, ал.5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РУМЯНА БОНЧОВА НЕКОЛ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2,3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98,8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55,05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Arial"/>
          <w:sz w:val="24"/>
          <w:szCs w:val="22"/>
          <w:lang w:val="bg-BG"/>
        </w:rPr>
      </w:pPr>
      <w:r>
        <w:rPr>
          <w:rFonts w:eastAsia="Calibri" w:cs="Arial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П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3:59:00Z</dcterms:created>
  <dc:creator>ADMINISTRATOR</dc:creator>
  <dc:description/>
  <cp:keywords/>
  <dc:language>en-US</dc:language>
  <cp:lastModifiedBy>DELL-Direktor_GDAR</cp:lastModifiedBy>
  <cp:lastPrinted>2025-11-28T15:59:00Z</cp:lastPrinted>
  <dcterms:modified xsi:type="dcterms:W3CDTF">2025-11-28T13:59:00Z</dcterms:modified>
  <cp:revision>2</cp:revision>
  <dc:subject/>
  <dc:title>ДО</dc:title>
</cp:coreProperties>
</file>